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color w:val="000000"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color w:val="000000"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455542148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ИЛКИНСКИЙ  РАЙОН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«29» марта 2016 г.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</w:rPr>
        <w:t xml:space="preserve">    № 131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муниципальную программу «Устойчивое развитие сельских территорий муниципального района «Шилкинский район» на 2014-2020 годы», утвержденную Постановлением Администрации муниципального района «Шилкинский район»  №458 от 05 апреля 2013 года</w:t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hd w:fill="FFFFFF" w:val="clear"/>
        <w:spacing w:lineRule="atLeast" w:line="278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нести в муниципальную программу «Устойчивое развитие сельских территорий муниципального района «Шилкинский район» на 2014-2020 годы»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Раздел «Объемы и источники финансирования программы по годам» паспорта программы изложить в новой редакции: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-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со всех источников составляет 547, 528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10,23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9,78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4,701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80,109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36,084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1,77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4,836 млн. руб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консолидированного бюджета муниципального района «Шилкинский район» – 46,069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1,613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,695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8,895 млн. 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4,285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6,281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3 млн. руб.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небюджетные источники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В Разделе  «Ожидаемые результаты реализации Программы и показатели ее социально-экономической эффективности» заменить цифры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55» на «90», «77» на «62». </w:t>
      </w:r>
    </w:p>
    <w:p>
      <w:pPr>
        <w:pStyle w:val="ConsPlusCell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Раздел 3 «Мероприятия программы» заменить цифры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 11 абзаце «118,851» на «98,756», «79,516» на «70,901»; «7,521» на «5,609», «5,901» на «4,761»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13 абзаце «7,568» на «5,562», «4,5» на «3,92»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абзаце 12 «30,2» на «37,2»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17 абзаце «27,6» на «22,889», «0,199» на «0,225»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6 абзаце «8,328» на «6,627».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В Разделе 4  «Ресурсное обеспечение Программы» после слов «Программа реализуется за счет средств федерального бюджета, краевого бюджета и консолидированного бюджета муниципального района» Шилкинский район» и внебюджетных источников» изменить объемы финансирования. Следует читать «Общий объем финансирования Программы со всех источников 547, 528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10,23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9,78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4,701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80,109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36,084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1,776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4,836 млн. руб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консолидированного бюджета муниципального района «Шилкинский район» – 46,069 млн. рублей, в том числе по годам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1,613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,695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8,895 млн. 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4,285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6,281 млн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3 млн. руб.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небюджетные источники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риложения №1, №2 и № 3 следует читать в новой редакции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района </w:t>
        <w:tab/>
        <w:tab/>
        <w:tab/>
        <w:tab/>
        <w:tab/>
        <w:t>Пляскин Д.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:</w:t>
      </w:r>
    </w:p>
    <w:p>
      <w:pPr>
        <w:pStyle w:val="Normal"/>
        <w:jc w:val="right"/>
        <w:rPr/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Шилкинский  район»                                                                                                                                                                                                                                                           от «05»  апреля 2013 г. № 45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 внесением изменени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«29» августа 2013 года № 1142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26» февраля 2015 года № 301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03» июня 2015 года № 515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«18» сентября 2015 года № 687А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29» марта 2016 года № 131.</w:t>
      </w:r>
    </w:p>
    <w:p>
      <w:pPr>
        <w:pStyle w:val="Normal"/>
        <w:shd w:fill="FFFFFF" w:val="clear"/>
        <w:spacing w:lineRule="exact" w:line="274"/>
        <w:ind w:right="8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Устойчивое развитие сельских территорий муниципального района «Шилкинский район» на 2014-2020 годы»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right="-5" w:hanging="0"/>
        <w:jc w:val="center"/>
        <w:rPr/>
      </w:pPr>
      <w:r>
        <w:rPr>
          <w:color w:val="000000"/>
          <w:sz w:val="28"/>
          <w:szCs w:val="28"/>
        </w:rPr>
        <w:t>г. Шилка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54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firstLine="5103"/>
        <w:jc w:val="right"/>
        <w:rPr>
          <w:color w:val="000000"/>
        </w:rPr>
      </w:pPr>
      <w:r>
        <w:rPr>
          <w:color w:val="000000"/>
        </w:rPr>
        <w:t>постановлением администрации муниципального района  «Шилкинский район»</w:t>
      </w:r>
    </w:p>
    <w:p>
      <w:pPr>
        <w:pStyle w:val="Normal"/>
        <w:ind w:firstLine="5400"/>
        <w:jc w:val="right"/>
        <w:rPr>
          <w:color w:val="000000"/>
          <w:u w:val="single"/>
          <w:lang w:val="en-US"/>
        </w:rPr>
      </w:pPr>
      <w:r>
        <w:rPr>
          <w:color w:val="000000"/>
        </w:rPr>
        <w:t xml:space="preserve">  </w:t>
      </w:r>
      <w:r>
        <w:rPr>
          <w:color w:val="000000"/>
        </w:rPr>
        <w:t>от  «05» апреля 2013 г. № 45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 внесением изменений </w:t>
      </w:r>
    </w:p>
    <w:p>
      <w:pPr>
        <w:pStyle w:val="Normal"/>
        <w:jc w:val="right"/>
        <w:rPr/>
      </w:pPr>
      <w:r>
        <w:rPr>
          <w:color w:val="000000"/>
        </w:rPr>
        <w:t xml:space="preserve">от «29» августа 2013 года №1142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26» февраля 2015 года № 301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03» июня 2015 года № 515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«18» сентября 2015 года № 687А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29» марта 2016 года № 131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8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программы </w:t>
        <w:br/>
        <w:t xml:space="preserve">«Устойчивое развитие сельских территорий муниципального района «Шилкинский район» на 2014-2020 годы»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56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Устойчивое развитие сельских территорий муниципального района «Шилкинский район» на 2014 – 2020 год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нормативного правового акта о разработке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е администрации муниципального района «Шилкинский район» от 25 декабря  2012 года № 341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экономики администрации муниципального района «Шилкинский район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тивизация участия граждан, проживающих в сельской местности, в решении вопросов местного знач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овлетворение потребностей сельского населения, в том числе молодых семей и молодых специалистов, в благоустроенном жилье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овая поддержка местных инициатив граждан, проживающих в сельской мест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экономи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развития сельского хозяй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куль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развитие сети общеобразовательных учреждений в сельской мест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развитие сети фельдшерско-акушерских пунктов и (или) офисов врачей общей практики в сельской мест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звитие сети плоскостных спортивных сооружений в сельской мест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развитие сети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) развитие водоснабжения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) реализация проектов комплексного обустройства площадок под компактную жилищную застройку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 по годам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 всех источников составляет 547,528 млн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10,236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9,786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4,701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80,109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36,084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1,776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4,836 млн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консолидированного бюджета муниципального района «Шилкинский район» – 46,069 млн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1,613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4,695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8,895 млн. 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4,285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,281 млн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3 млн. руб.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небюджетные источни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учшение жилищных условий 90 сельских семей, в том числе 62 молодых семей и молодых специалист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обучающихся в общеобразовательных учреждениях, находящихся в ветхом и аварийном состоянии, на 0,158 тыс. челов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ширение сети фельдшерско-акушерских пунктов и (или) офисов врачей общей практики на 10 единиц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привлеченных к занятиям физической культурой и спортом граждан, проживающих в сельской местности, прежде всего молодежи, за счет расширения сети плоскостных спортивных сооружений на 4,485 тыс.кв.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учшение доступа сельского населения к услугам учреждений культурно-досугового типа путем расширения сети таких учреждений на 0,1 тыс. мест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инженерного обустройства населенных пунктов, расположенных в сельской местност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 в действие 0,04 тыс. км локальных                                                         водопроводов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ого обустройства площадок под компактную жилищную застройку в 1 населенном пункте, расположенном в сельской мест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гражданской активности и участия граждан, проживающих в сельской местности в реализации общественно значимых проектов путем поддержки 11 проектов местных инициати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пробле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ие поселения составляют преобладающую часть территории Шилкинского района, на которой проживает треть всего населения района. Сельские территории  обладают природным, демографическим и историко-культурным потенциалом. Однако комплекс накопившихся проблем в социально-экономическом, экологическом и демографическом развитии села препятствует его переходу к динамичному устойчивому развитию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за годы реформ социальная ситуация на селе, выраженная в обесценивании сельскохозяйственного труда, отсутствии общественно  приемлемых условий жизнедеятельности в сельской местности,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астоящее время в результате неустойчивого развития сельскохозяйственн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а и ухудшения финансового положения отрасли социальная сфера находится в кризисном состоянии. Увеличилось отставание села от города по уровню и условиям жизнедеятельности, нарастают негативны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образе жизни сельского нас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сельских населенных пунктов характеризуется бытовой неустроенностью. Низкая оплата труда, а также отсутствие рабочих мест при недостаточном уровне оказания социальных услуг, необеспеченность жильем создают для населения, особенно для молодежи, непривлекательность проживания в сельской мес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общеобразовательных учреждениях, находящихся в ветхом и аварийном состоянии, обучается более 1500 сельских учащихс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ается и демографическая ситуация на селе. Естественная убыль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ельского населения за последние годы увеличилась, снижается продолжительность жизни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 рыночных экономических преобразований отечественного производственного комплекса, пагубно отражаются на перспективах оздоровления сельской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ельское развитие также сдерживается слабостью институтов гражданского общества и прежде всего местного самоуправления, низкой бюджетной обеспеченностью сельских муниципальных образований, отсутствием системы финансовой поддержки местных инициатив, низкой престижностью жизнедеятельности на сел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ход села из кризиса и переход его в фазу устойчивого развит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о влияют следующие фактор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коотраслевой аграрный подход к развитию экономики села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в настоящее время производственный и социальный потенциал КФХ, ЛПХ и других малых форм хозяйствования используется недостаточно эффективно. Владельцы КФХ, ЛПХ, сельские предприниматели испытывают острый дефицит финансово-кредитных ресурсов, агрономических, ветеринарных и зоотехнических услуг,  недостаточное снабжение качественным семенным материалом, элитным скотом, кормами, удобрениями и ядохимикатами, не налажена эффективная  система сбыта продукции, дефицит информации о рыночной конъюнктуре, невозможность влиять на цены из-за малых партий продаваемой продукции, недостаток мощностей для хранения, предпродажной подготовки, доработки, переработки и фасовки продукции, что приводит к ее реализации по низким ценам и д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граничение доступа жителей села к ресурсам жизнеобеспечения 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ффективность их использова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е кадровое обеспечение устойчивого развития сельских территор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 Этот метод позволяет взаимоувязать мероприятия Программы, исполнителей, сроки, объемы и источники финансирования, контроль за ходом реализации мероприятий Программы и ожидаемые результ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ем результативности использования программно-целевого подхода являются позитивные изменения в решении вопросов улучшения жилищных условий граждан, проживающих в сельской местности, в том числе молодых семей и молодых специалистов в ходе реализации федеральной целевой программы «Социальное развитие села до 2013 года», утвержденной постановлением Правительства Российской Федерации от 3 декабря 2002 г. № 858. В Шилкинском районе по итогам реализации программы с 2006 по 2012 год включительно жилищные условия улучшили 129 граждан, в том числе 76 молодых семей и молодых специалистов. На реализацию программных мероприятий из федерального и краевого бюджета выделено 43,71 млн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несмотря на положительный эффект от реализации Программы «Социального развития села до 2013 года», проведение программных мероприятий оказалась недостаточным. На сегодняшний день  в списках на участие в программе стоят 82 участников, в том числе 38 молодых семей и молодых специалистов, желающих улучшить жилищные условия в сельской местности на территории Шилкинского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дальнейшего использования программно-целевого метода сложившаяся на сельских территориях проблемная ситуация усугубится, что ставит по угрозу выполнение стратегических задач социально-экономического развит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использования программно-целевого метода для решения задачи по устойчивому развитию сельских территорий подкреплен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ю целевых установок устойчивого развития сельских территорий с приоритетами социально-экономического развития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уровнем затратности решения накопившихся проблем села, требующим привлечения  средств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вязи с этим, устойчивое развитие сельских территорий отнесено к числу приоритетных направлений комплексной программы «Социально-экономического развития муниципального района «Шилкинский район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, основные целевые показатели Программы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создание благоприятных социально-экономических условий для выполнения сельскими поселениями их производственных и социальных функц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занятости, уровня и качества жизни сельского нас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версификация сельской экономики, расширение сфер занятости и источников формирования доходов сельского насел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улучшение жилищных условий сельского населения и обеспечение доступным жильем молодых семей, молодых специалистов на селе, в том числе комплексная компактная застройк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улучшение качества услуг образования, здравоохранения, культуры, спорта, в том числе путем реконструкции, строительства новых объектов социальной и инженерной инфраструктуры на сел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ние инициатив сельских жителей в области развития сельских территор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озитивного отношения к селу и сельскому образу жизни, повышение общественной оценки сельскохозяйственного тру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рограммы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ограммы  включены следующие мероприятия: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2. Комплексное обустройство населенных пунктов, расположенных в сельской местности, объектами социальной и инженерной инфраструктуры: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витие сети общеобразовательных учреждений в сельской местности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б) развитие сети фельдшерско-акушерских пунктов и (или) офисов врачей общей практики в сельской местности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в) развитие сети плоскостных спортивных сооружений в сельской местности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г) развитие сети учреждений культурно-досугового типа в сельской местности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д) развитие водоснабжения в сельской местности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ализация проектов комплексного обустройства площадок под компактную жилищную застройку в сельской местности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нтовая поддержка местных инициатив граждан, проживающих в сельской местности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Целями </w:t>
      </w:r>
      <w:r>
        <w:rPr>
          <w:b/>
          <w:color w:val="000000"/>
          <w:sz w:val="28"/>
          <w:szCs w:val="28"/>
        </w:rPr>
        <w:t>мероприятия по улучшению жилищных условий граждан, проживающих в сельской местности, в том числе молодых семей и молодых специалистов,</w:t>
      </w:r>
      <w:r>
        <w:rPr>
          <w:color w:val="000000"/>
          <w:sz w:val="28"/>
          <w:szCs w:val="28"/>
        </w:rPr>
        <w:t xml:space="preserve"> являе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оступности улучшения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предоставления социальных выплат за счет средств бюджетов всех уровней на строительство и приобретение жилья в сельской местности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я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указанного мероприятия за счет всех источников финансирования предусматривается выделение до 2020 года 98,756 млн. рублей, в том числе на обеспечение жильем молодых семей и молодых специалистов 70,901 млн. рублей. Из общего объема за счет средств бюджета муниципального района «Шилкинский район» предусматривается выделение 5,609 млн. рублей, в том числе на обеспечение жильем молодых семей и молодых специалистов – 4,761 млн. рублей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Распределение объемов финансирования мероприятия по источникам финансирования по годам реализации Программы представлено в приложении № 2 к Программе и в разрезе населенных пунктов представлено в приложении № 3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За период реализации Программы предусматривается ввести (приобрести) 5,562 тыс.кв. метров общей площади жилых помещений в сельской местности, в том числе 3,92 тыс. кв. метров для молодых семей и молодых специалистов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Целевые индикаторы реализации мероприятия по улучшению жилищных условий граждан, проживающих в сельской местности, в том числе молодых семей и молодых специалистов, представлены по годам реализации Программы в приложении № 1 к Программе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b/>
          <w:color w:val="000000"/>
          <w:sz w:val="28"/>
          <w:szCs w:val="28"/>
        </w:rPr>
        <w:t xml:space="preserve">мероприятий по комплексному обустройству населенных пунктов, расположенных в сельской местности, объектами социальной и инженерной инфраструктуры </w:t>
      </w:r>
      <w:r>
        <w:rPr>
          <w:color w:val="000000"/>
          <w:sz w:val="28"/>
          <w:szCs w:val="28"/>
        </w:rPr>
        <w:t>осуществляется по двум направления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устройство населенных пунктов, расположенных в сельской местности, объектами социальной и инженерной инфраструктуры с учетом комплексного (проектного) подход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мках данн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образовательные учрежд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ельдшерско-акушерские пункты и (или) офисы врачей общей практи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стные спортивные сооруж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реждения культурно-досугового тип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водопровод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 общего объема финансирования до 2020 года предусматривается использовать на развитие в сельской местнос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общеобразовательных учреждений</w:t>
      </w:r>
      <w:r>
        <w:rPr>
          <w:color w:val="000000"/>
          <w:sz w:val="28"/>
          <w:szCs w:val="28"/>
        </w:rPr>
        <w:t xml:space="preserve"> – 231,0 млн. рублей, в том числе за счет средств бюджета муниципального района «Шилкинский район» – 2,1 млн.рублей, средст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ельдшерско-акушерских пунктов и (или) офисов врачей общей практики</w:t>
      </w:r>
      <w:r>
        <w:rPr>
          <w:color w:val="000000"/>
          <w:sz w:val="28"/>
          <w:szCs w:val="28"/>
        </w:rPr>
        <w:t xml:space="preserve"> – 37,2 млн. рублей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плоскостных спортивных сооружений</w:t>
      </w:r>
      <w:r>
        <w:rPr>
          <w:color w:val="000000"/>
          <w:sz w:val="28"/>
          <w:szCs w:val="28"/>
        </w:rPr>
        <w:t xml:space="preserve"> – 22,889 млн. рублей, в том числе за счет средств бюджета муниципального района «Шилкинский район» - 0,225 млн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учреждений культурно-досугового типа</w:t>
      </w:r>
      <w:r>
        <w:rPr>
          <w:color w:val="000000"/>
          <w:sz w:val="28"/>
          <w:szCs w:val="28"/>
        </w:rPr>
        <w:t xml:space="preserve"> – 2,205 млн. рублей, в том числе за счет средств бюджета поселений Шилкинского района – 0,37 млн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локальных водопроводов</w:t>
      </w:r>
      <w:r>
        <w:rPr>
          <w:color w:val="000000"/>
          <w:sz w:val="28"/>
          <w:szCs w:val="28"/>
        </w:rPr>
        <w:t xml:space="preserve"> – 73,85 млн. рублей, в том числе за счет средств бюджета поселений Шилкинского района – 1,932 млн. рублей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Распределение объемов финансирования мероприятий по источникам финансирования и годам реализации Программы представлено в приложении №  2,3 к Программе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За период реализации Программы предусматривается сократить количество обучающихся в общеобразовательных учреждениях, находящихся в ветхом и аварийном состоянии, на 0,158 тыс. мест, ввести 10 единиц фельдшерско-акушерских пунктов и офисов врачей общей практики, 4,485 тыс.кв.м. плоскостных спортивных учреждений, 0,1 тыс. мест учреждений культурно-досугового типа, 0,04 тыс. км. локальных водопроводов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Целевые индикаторы реализации мероприятий представлены по годам реализации Программы в приложении № 1 к Программ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б) реализация проектов комплексного обустройства площадок под компактную жилищную застройку в сельской местности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указанного  мероприятия предусматривается выделение за счет всех источников финансирования 75 млн. рублей, в том числе за счет средств бюджета поселений Шилкинского района – 7,5 млн. руб. 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Распределение объемов финансирования мероприятия по источникам финансирования и годам реализации Программы представлено в приложении № 2,3 к Программе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Целевые индикаторы мероприятия  представлены в приложении № 1 к Программе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по созданию условий для  устойчивого развития сельских территорий предполагает активизацию человеческого потенциала, проживающего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В этой связи целями реализации </w:t>
      </w:r>
      <w:r>
        <w:rPr>
          <w:b/>
          <w:color w:val="000000"/>
          <w:sz w:val="28"/>
          <w:szCs w:val="28"/>
        </w:rPr>
        <w:t>мероприятия по грантовой поддержке местных инициатив граждан, проживающих в сельской местности,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участия сельского населения в решении вопросов местного значения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на цели местного развития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в сельской местности институтов гражданского общества, способствующих созданию условий для устойчивого развития сельских территорий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Критериями участия в конкурсном отборе проектов местных инициатив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ребованность – проект должен быть направлен на решение наиболее значимой проблемы сельского сообщества и отвечать интересам широкого круга его представите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имость – цели проекта должны быть потенциально достижимыми в рамках реализации проекта, а задачи - выполни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ость и краткосрочность – реализация проекта должна осуществляться в границах отдельно взятого сельского поселения в течение не более одного 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затратность – реализация проекта не должна быть связана со значительными вложениями средств и должна быть увязана с максимальным размером гран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артнерство – в реализации проекта должны принимать участие инициаторы проекта и другие заинтересованные группы населения, в том числе молодежь, проживающие в сельском поселе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– реализация проекта должна обеспечивать улучшение социальной среды обитания в сельском посел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оритетными направлениями предоставления грантов является реализация проектов в области:</w:t>
      </w:r>
    </w:p>
    <w:p>
      <w:pPr>
        <w:pStyle w:val="Normal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а сельских поселений (формирование единого архитектурно-планировочного решения сельского поселения с учетом историко-культурных традиций, создание и обустройство зон отдыха, спортивных и детских игровых площадок и др.)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й реабилитации сельских территорий (очистка озер, рек, лесных насаждений и др.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хранения и восстановления природных ландшафтов, историко-культурных памятников, храм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ддержки национальных культурных традиций, народных промыслов и ремесел, развития сельского туризма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я социальной среды в сельской местности (борьба с алкоголизацией населения, наркоманией и правонарушениями, пропаганда здорового образа жизни)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го и патриотического воспитания молодежи, проживающей в сельском поселении, организации досуга по интересам, в том числе для молодых семе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смотров-конкурсов коллективов народного творчества, художественной самодеятельности, центров досуга и детского творч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реализацию указанного мероприятия в рамках Программы предусматривается направить 6,627 млн. рублей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Распределение объемов финансирования мероприятия по источникам финансирования и годам реализации Программы представлено в приложении № 2 к Программе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я по грантовой поддержке местных инициатив прогнозируется осуществление 11 проектов. Распределение количества реализованных проектов по годам  реализации Программы представлено в приложении №  1 к Программе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рамма реализуется за счет средств федерального бюджета, краевого бюджета и консолидированных бюджетов муниципального района» Шилкинский район» и внебюджетных источников.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составляет 547, 528 млн. рублей, в том числе по годам: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10,236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9,786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4,701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280,109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36,084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51,776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4,836 млн. руб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консолидированного бюджета муниципального района «Шилкинский район» – 46,069 млн. рублей, в том числе по годам: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1,613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4,695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8,895 млн. 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4,285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6,281 млн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3 млн. руб.</w:t>
      </w:r>
    </w:p>
    <w:p>
      <w:pPr>
        <w:pStyle w:val="ConsPlusCell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небюджетные источники.</w:t>
      </w:r>
    </w:p>
    <w:p>
      <w:pPr>
        <w:pStyle w:val="ConsPlusCell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осят прогнозный характер и подлежат уточнению в установленном порядке. Объем финансирования на реализацию Программы определяется ежегодно при формировании бюджета муниципального района и утверждается Советом муниципального района о бюджете района на очередной финансовый год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Программы по источникам финансирования и направлениям расходования средств приведены в приложении № 2,3 к 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е в рамках Программы объемы софинансирования за счет указанных средств определены на основе анализа прогнозных показателей, представленных поселениями муниципального района. </w:t>
      </w:r>
    </w:p>
    <w:p>
      <w:pPr>
        <w:pStyle w:val="Normal"/>
        <w:tabs>
          <w:tab w:val="clear" w:pos="708"/>
          <w:tab w:val="left" w:pos="1560" w:leader="none"/>
          <w:tab w:val="center" w:pos="5028" w:leader="none"/>
        </w:tabs>
        <w:ind w:firstLine="7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60" w:leader="none"/>
          <w:tab w:val="center" w:pos="5028" w:leader="none"/>
        </w:tabs>
        <w:ind w:firstLine="702"/>
        <w:rPr/>
      </w:pPr>
      <w:r>
        <w:rPr>
          <w:b/>
          <w:bCs/>
          <w:color w:val="000000"/>
          <w:sz w:val="28"/>
          <w:szCs w:val="28"/>
        </w:rPr>
        <w:tab/>
        <w:t>5. Система управления реализацией Программы  </w:t>
      </w:r>
    </w:p>
    <w:p>
      <w:pPr>
        <w:pStyle w:val="Normal"/>
        <w:tabs>
          <w:tab w:val="clear" w:pos="708"/>
          <w:tab w:val="left" w:pos="1560" w:leader="none"/>
          <w:tab w:val="center" w:pos="5028" w:leader="none"/>
        </w:tabs>
        <w:ind w:firstLine="7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 заказчиком Программы является Администрация муниципального района «Шилкинский район»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: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Комитет экономики;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Управление сельского хозяйства;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Управление образования;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Комитет культуры;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сельских поселений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обеспечивают: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;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нормативной правовой базы в сфере устойчивого развития сельских территорий;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юджетных заявок на финансирование мероприятий Программы;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Программы;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подготовку обоснований для отбора первоочередных работ, финансируемых в рамках реализации Программы в отчетном году.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 xml:space="preserve">Программные мероприятия реализуются в порядке и на условиях, утверждаемых нормативными правовыми актами администрации района, муниципальными нормативными правовыми актами. </w:t>
      </w:r>
    </w:p>
    <w:p>
      <w:pPr>
        <w:pStyle w:val="Normal"/>
        <w:ind w:firstLine="702"/>
        <w:jc w:val="both"/>
        <w:rPr/>
      </w:pPr>
      <w:r>
        <w:rPr>
          <w:color w:val="000000"/>
          <w:sz w:val="28"/>
          <w:szCs w:val="28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Координатором реализации программы является Комитет экономики, который ежеквартально совместно с исполнителями программы формирует отчет и информацию о реализации настоящей программы в установлен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Оценка эффективности реализации Программы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, созданию новых рабочих мест, расширению налогооблагаемой базы местных бюджетов и обеспечению роста сельской экономики в целом.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 мерами содействия улучшения демографической ситуации способствуют  увеличению продолжительности жизни и рождаемости в сельской местност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эффективности реализации Программы будет рассчитываться посредством сопоставления предусмотренных Программой уровней целевых индикаторов и реально достигнутых результатов с возможностью последующей корректировки мероприятий Программы.</w:t>
      </w:r>
    </w:p>
    <w:p>
      <w:pPr>
        <w:pStyle w:val="Normal"/>
        <w:ind w:firstLine="8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404" w:bottom="4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16"/>
        <w:gridCol w:w="694"/>
        <w:gridCol w:w="709"/>
        <w:gridCol w:w="709"/>
        <w:gridCol w:w="708"/>
        <w:gridCol w:w="851"/>
        <w:gridCol w:w="709"/>
        <w:gridCol w:w="864"/>
        <w:gridCol w:w="837"/>
        <w:gridCol w:w="850"/>
        <w:gridCol w:w="567"/>
        <w:gridCol w:w="851"/>
        <w:gridCol w:w="708"/>
        <w:gridCol w:w="993"/>
        <w:gridCol w:w="708"/>
        <w:gridCol w:w="709"/>
        <w:gridCol w:w="880"/>
        <w:gridCol w:w="1246"/>
      </w:tblGrid>
      <w:tr>
        <w:trPr>
          <w:trHeight w:val="470" w:hRule="atLeast"/>
        </w:trPr>
        <w:tc>
          <w:tcPr>
            <w:tcW w:w="15735" w:type="dxa"/>
            <w:gridSpan w:val="19"/>
            <w:vMerge w:val="restart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1</w:t>
              <w:br/>
              <w:t>к  Постановлению администрации муниципального района</w:t>
              <w:br/>
              <w:t xml:space="preserve">  «Шилкинский  район» от «05»  апреля 2013 г. № 458            </w:t>
              <w:br/>
              <w:t xml:space="preserve">с внесением изменений от «29» августа 2013 года № 1142,  </w:t>
              <w:br/>
              <w:t xml:space="preserve">от 26.02.2015 года № 301, от 03.06.2015 года №515, </w:t>
              <w:br/>
              <w:t>от 18.09.2015 г. №678А, от 29.03.2016 г. №131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ные значения показателей (индикаторов) реализации муниципальной  программы  </w:t>
              <w:br/>
              <w:t xml:space="preserve">«Устойчивое развитие сельских территорий муниципального района «Шилкинский район» на 2014-2020 годы»  </w:t>
              <w:br/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5735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  <w:br/>
              <w:t xml:space="preserve">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(тыс.руб)</w:t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(приобретение) жилья для граждан, проживающих в сельской местности-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8,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6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1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,9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5,3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6,7118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для молодых семей и молодых специалис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9,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7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9,3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1,8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1,434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общеобразовательных учреждений (строительство СОШ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мес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Верхняя Хила, сп "Верхнехил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фельдшерско- акушерских пунктов и (или) офисов врачей общей практики (строительство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Усть-Ножовое, сп "Он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Номоконово, сп "Номоко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Чирон, сп "Чир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Богомягково, сп "Богомягк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Средняя Кия сп "Богомягк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Зубарево, сп "Галк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Савино, сп "Галк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Красноярово, сп "Размахн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Солнцево, гп "Первомай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0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Верхняя Хила, сп "Верхнехил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плоскостных спортивных сооружений (строительство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,002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Мирсаново, сп "Мирс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502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Богомягково, сп "Богомягк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Казаново, сп "Каз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5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Чирон, сп "Чир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Размахнино, сп "Размахн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Ононское, сп "Он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Галкино, сп "Галк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Верхняя Хила, сп "Верхнехил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учреждений культурно-досугового типа (строительство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мес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Островки сп "Новоберезовское" (сельский клуб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распределительных газовых с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вод в действие локальных водопров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1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8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3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Мирсаново, сп "Мирс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7,8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Размахнино, сп "Размахн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Казаново, сп "Каз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Новоберезовское, сп "Новоберез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Богомягково, сп "Богомягк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6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.Верхняя Хила, сп "Верхнехилинское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Номоконово, сп "Номоко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3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8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Чирон, сп "Чир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населенных пунктов, расположенных в сельской местности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Мирсаново, с/п "Мис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0</w:t>
            </w:r>
          </w:p>
        </w:tc>
      </w:tr>
      <w:tr>
        <w:trPr>
          <w:trHeight w:val="14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7,6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7,662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Казаново, сп "Каз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Новоберезовское, сп "Новоберез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Верхняя Хила, сп "Верхнехил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4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Мирсаново, с/п "Миса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Размахнино, сп "Размахн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Галкино, сп "Галк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Богомягково, сп "Богомягк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6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,662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8.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Номоконово, сп "Номоконов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Чирон, сп "Чиро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.10.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. Митрофаново, гп "Шилкин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760"/>
        <w:gridCol w:w="1420"/>
        <w:gridCol w:w="1066"/>
        <w:gridCol w:w="1160"/>
        <w:gridCol w:w="1100"/>
        <w:gridCol w:w="1100"/>
        <w:gridCol w:w="1066"/>
        <w:gridCol w:w="960"/>
        <w:gridCol w:w="1300"/>
      </w:tblGrid>
      <w:tr>
        <w:trPr>
          <w:trHeight w:val="126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2 </w:t>
              <w:br/>
              <w:t>к Постановлению администрации муниципального района</w:t>
              <w:br/>
              <w:t xml:space="preserve">  «Шилкинский  район» от «05»  апреля 2013 г. № 458                                                                                                                                                                                           </w:t>
              <w:br/>
              <w:t xml:space="preserve">с внесением изменений от 29.08.2013 года № 1142, от 26.02.2015 № 301, </w:t>
              <w:br/>
              <w:t>от 03.06.2015 №515, от 18.09.2015 г. № 678А, от 29.03.2016 г. №131</w:t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требность в финансовых  ресурсах для реализации мероприятий муниципальной программы </w:t>
              <w:br/>
              <w:t>"Устойчивое развитие сельских территорий муниципального района "Шилкинский район" на 2014-2020 годы"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 руб.</w:t>
            </w:r>
          </w:p>
        </w:tc>
      </w:tr>
      <w:tr>
        <w:trPr>
          <w:trHeight w:val="1005" w:hRule="atLeast"/>
        </w:trPr>
        <w:tc>
          <w:tcPr>
            <w:tcW w:w="1527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учшение жилищных условий граждан, проживающих в сельской местности всего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5,84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72,689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1,44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42,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1,83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82,3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56,676</w:t>
            </w:r>
          </w:p>
        </w:tc>
      </w:tr>
      <w:tr>
        <w:trPr>
          <w:trHeight w:val="23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8,18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646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26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,902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5,3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9,352</w:t>
            </w:r>
          </w:p>
        </w:tc>
      </w:tr>
      <w:tr>
        <w:trPr>
          <w:trHeight w:val="69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3,7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88,1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4,9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9,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2,8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8,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78,356</w:t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на обеспечение жильем молодых семей и молодых специалистов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0,7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32,33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78,7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06,9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0,54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2,08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01,384</w:t>
            </w:r>
          </w:p>
        </w:tc>
      </w:tr>
      <w:tr>
        <w:trPr>
          <w:trHeight w:val="24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,2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51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48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,33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,84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1,434</w:t>
            </w:r>
          </w:p>
        </w:tc>
      </w:tr>
      <w:tr>
        <w:trPr>
          <w:trHeight w:val="72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4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3,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2,0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7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3,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40,798</w:t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общеобразовательных учреждений в сельской местност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000</w:t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645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фельдшерско-акушерских пунктов и (или) офисов врачей общей практики в сельской местност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00</w:t>
            </w:r>
          </w:p>
        </w:tc>
      </w:tr>
      <w:tr>
        <w:trPr>
          <w:trHeight w:val="23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консолидированного бюджета муниципального района "Шилкинский район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плоскостных спортивных сооружений в сельской местност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0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89,96</w:t>
            </w:r>
          </w:p>
        </w:tc>
      </w:tr>
      <w:tr>
        <w:trPr>
          <w:trHeight w:val="91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005</w:t>
            </w:r>
          </w:p>
        </w:tc>
      </w:tr>
      <w:tr>
        <w:trPr>
          <w:trHeight w:val="63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учреждений культурно-досугового типа в сельской местност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40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локальных водопроводов в сельской местност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58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6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9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50</w:t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6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,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2,8</w:t>
            </w:r>
          </w:p>
        </w:tc>
      </w:tr>
      <w:tr>
        <w:trPr>
          <w:trHeight w:val="45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ое обустройство объектами социальной и инженерной инфраструктуры площадок под компактную застройку в сельских поселениях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</w:t>
            </w:r>
          </w:p>
        </w:tc>
      </w:tr>
      <w:tr>
        <w:trPr>
          <w:trHeight w:val="23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420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, по улучшению условий жизнедеятельности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81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4,15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6,971</w:t>
            </w:r>
          </w:p>
        </w:tc>
      </w:tr>
      <w:tr>
        <w:trPr>
          <w:trHeight w:val="23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консолидированного бюджета муниципального района "Шилкинский район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,662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7,662</w:t>
            </w:r>
          </w:p>
        </w:tc>
      </w:tr>
      <w:tr>
        <w:trPr>
          <w:trHeight w:val="27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,6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,662</w:t>
            </w:r>
          </w:p>
        </w:tc>
      </w:tr>
      <w:tr>
        <w:trPr>
          <w:trHeight w:val="81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39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,816</w:t>
            </w:r>
          </w:p>
        </w:tc>
      </w:tr>
      <w:tr>
        <w:trPr>
          <w:trHeight w:val="345" w:hRule="atLeast"/>
        </w:trPr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5,8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6,4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1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108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083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76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528,671</w:t>
            </w:r>
          </w:p>
        </w:tc>
      </w:tr>
      <w:tr>
        <w:trPr>
          <w:trHeight w:val="108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консолидированного бюджета муниципального района "Шилкинский райо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2,6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4,9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5,6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85,4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1,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70,043</w:t>
            </w:r>
          </w:p>
        </w:tc>
      </w:tr>
      <w:tr>
        <w:trPr>
          <w:trHeight w:val="85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бюджета муниципального района "Шилкинский район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2,6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4,9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93,0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2,8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8,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37,243</w:t>
            </w:r>
          </w:p>
        </w:tc>
      </w:tr>
      <w:tr>
        <w:trPr>
          <w:trHeight w:val="885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32,800</w:t>
            </w:r>
          </w:p>
        </w:tc>
      </w:tr>
      <w:tr>
        <w:trPr>
          <w:trHeight w:val="510" w:hRule="atLeast"/>
        </w:trPr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3,7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80,9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4,9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8,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8,8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6,7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94,172</w:t>
            </w:r>
          </w:p>
        </w:tc>
      </w:tr>
    </w:tbl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284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57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880"/>
        <w:gridCol w:w="1236"/>
        <w:gridCol w:w="1360"/>
        <w:gridCol w:w="1300"/>
        <w:gridCol w:w="1116"/>
        <w:gridCol w:w="1356"/>
        <w:gridCol w:w="1160"/>
        <w:gridCol w:w="1020"/>
        <w:gridCol w:w="1356"/>
      </w:tblGrid>
      <w:tr>
        <w:trPr>
          <w:trHeight w:val="154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3 </w:t>
              <w:br/>
              <w:t>к Постановлению администрации муниципального района</w:t>
              <w:br/>
              <w:t xml:space="preserve">  «Шилкинский  район» от «05»  апреля 2013 г. № 458                                                                                                                                                                                           </w:t>
              <w:br/>
              <w:t xml:space="preserve">с внесением изменений от 29.08.2013 года № 1142, от 26.02.2015 № 301, </w:t>
              <w:br/>
              <w:t>от 03.06.2015 №515, от 18.09.2015 г. № 678А, от 29.03.2016 г. №131.</w:t>
            </w:r>
          </w:p>
        </w:tc>
      </w:tr>
      <w:tr>
        <w:trPr>
          <w:trHeight w:val="255" w:hRule="atLeast"/>
        </w:trPr>
        <w:tc>
          <w:tcPr>
            <w:tcW w:w="1576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требность в финансовых  ресурсах для реализации мероприятий муниципальной программы </w:t>
              <w:br/>
              <w:t xml:space="preserve">"Устойчивое развитие сельских территорий муниципального района "Шилкинский район" на 2014-2020 годы" </w:t>
              <w:br/>
              <w:t>(с разбивкой по объектам)</w:t>
              <w:br/>
              <w:t xml:space="preserve"> </w:t>
            </w:r>
          </w:p>
        </w:tc>
      </w:tr>
      <w:tr>
        <w:trPr>
          <w:trHeight w:val="1125" w:hRule="atLeast"/>
        </w:trPr>
        <w:tc>
          <w:tcPr>
            <w:tcW w:w="157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лучшение жилищных условий граждан, проживающих в сельской местности, всего 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ерхняя Хи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8,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97,6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48,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5,9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5,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67,809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аз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0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1,6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,9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,2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00,652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Размахн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6,9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2,5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2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1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6,9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,6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41,643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Богомягк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7,3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,118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Митроф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0,44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моко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4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3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0,848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воберезовско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1,1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2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9,2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16,564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сть-Теленгу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5,9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5,994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Галк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,3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,2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2,608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35,8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72,6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01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42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1,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82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56,676</w:t>
            </w:r>
          </w:p>
        </w:tc>
      </w:tr>
      <w:tr>
        <w:trPr>
          <w:trHeight w:val="11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8,1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6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4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,9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5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9,352</w:t>
            </w:r>
          </w:p>
        </w:tc>
      </w:tr>
      <w:tr>
        <w:trPr>
          <w:trHeight w:val="10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3,7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88,1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4,97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9,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2,8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8,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78,356</w:t>
            </w:r>
          </w:p>
        </w:tc>
      </w:tr>
      <w:tr>
        <w:trPr>
          <w:trHeight w:val="705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молодых семей и молодых специалистов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ерхняя Хи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5,3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2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2,9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60,925</w:t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аз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2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7,9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0,2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43,352</w:t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Размахн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,9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2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2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1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6,9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,6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45,275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Богомягк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5,8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8,612</w:t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Митроф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6,5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3,575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моко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3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6,308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воберезовско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9,8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2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3,9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49,877</w:t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сть-Теленгу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5,9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5,994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Галк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,3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5,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,466</w:t>
            </w:r>
          </w:p>
        </w:tc>
      </w:tr>
      <w:tr>
        <w:trPr>
          <w:trHeight w:val="510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0,78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32,334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78,72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06,92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0,54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12,08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01,384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3,2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,5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48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,33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1,84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1,434</w:t>
            </w:r>
          </w:p>
        </w:tc>
      </w:tr>
      <w:tr>
        <w:trPr>
          <w:trHeight w:val="120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4,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,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3,6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2,0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7,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3,6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40,798</w:t>
            </w:r>
          </w:p>
        </w:tc>
      </w:tr>
      <w:tr>
        <w:trPr>
          <w:trHeight w:val="75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 общеобразовательных учреждений в сельской местности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.Верхняя Хила, </w:t>
              <w:br/>
              <w:t>сп "Верхнехил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000</w:t>
            </w:r>
          </w:p>
        </w:tc>
      </w:tr>
      <w:tr>
        <w:trPr>
          <w:trHeight w:val="49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60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фельдшерско-акушерских пунктов и (или) офисов врачей общей практики в сельской местности</w:t>
            </w:r>
          </w:p>
        </w:tc>
      </w:tr>
      <w:tr>
        <w:trPr>
          <w:trHeight w:val="67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сть-Ножовое, сп "Оно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Номоконово, сп "Номокон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Чирон, сп "Чиро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огомягково,</w:t>
              <w:br/>
              <w:t xml:space="preserve"> сп "Богомягк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редняя Кия,</w:t>
              <w:br/>
              <w:t xml:space="preserve"> сп "Богомягк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6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Зубарево, сп "Галк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79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авино, сп "Галк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Красноярово, сп "Размахн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олнцево, гп "Первомай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Верхняя Хила, сп "Верхнехил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00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плоскостных спортивных сооружений в сельской местности</w:t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Мирсаново, сп "Мирсан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0,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0,96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огомягково,</w:t>
              <w:br/>
              <w:t xml:space="preserve"> сп "Богомягк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4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Казаново, сп "Казанов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</w:t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Чирон, сп "Чиро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Размахнино, сп "Размахн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Ононское, сп "Оно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64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Галкино, сп "Галк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0</w:t>
            </w:r>
          </w:p>
        </w:tc>
      </w:tr>
      <w:tr>
        <w:trPr>
          <w:trHeight w:val="7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ерхняя Хила, сп "Верхнехилинское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61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0,9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89,96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005</w:t>
            </w:r>
          </w:p>
        </w:tc>
      </w:tr>
      <w:tr>
        <w:trPr>
          <w:trHeight w:val="78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825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учреждений культурно-досугового типа в сельской местности</w:t>
            </w:r>
          </w:p>
        </w:tc>
      </w:tr>
      <w:tr>
        <w:trPr>
          <w:trHeight w:val="8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Островки, сп "Новоберезовское (сельский клуб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64</w:t>
            </w:r>
          </w:p>
        </w:tc>
      </w:tr>
      <w:tr>
        <w:trPr>
          <w:trHeight w:val="480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49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(реконструкция) локальных водопроводов в сельской местности</w:t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Мирс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6</w:t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Размахн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0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Каз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Новоберезовско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0</w:t>
            </w:r>
          </w:p>
        </w:tc>
      </w:tr>
      <w:tr>
        <w:trPr>
          <w:trHeight w:val="40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Богомягк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80</w:t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.Верхняя Хил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24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Номоко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0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Чир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80</w:t>
            </w:r>
          </w:p>
        </w:tc>
      </w:tr>
      <w:tr>
        <w:trPr>
          <w:trHeight w:val="46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58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6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9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6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50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6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,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2,8</w:t>
            </w:r>
          </w:p>
        </w:tc>
      </w:tr>
      <w:tr>
        <w:trPr>
          <w:trHeight w:val="66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ое обустройство объектами социальной и инженерной инфраструктуры площадок под компактную застройку в сельских поселениях</w:t>
            </w:r>
          </w:p>
        </w:tc>
      </w:tr>
      <w:tr>
        <w:trPr>
          <w:trHeight w:val="540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/п "Мирсановское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0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750" w:hRule="atLeast"/>
        </w:trPr>
        <w:tc>
          <w:tcPr>
            <w:tcW w:w="15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, по улучшению условий жизнедеятельности</w:t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Каз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Новоберезовско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ерхняя Хил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Мирс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8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816</w:t>
            </w:r>
          </w:p>
        </w:tc>
      </w:tr>
      <w:tr>
        <w:trPr>
          <w:trHeight w:val="45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Размахн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Галкин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Богомягк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,1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4,155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омоко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Чир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65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Митрофано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81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2,8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4,1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6,971</w:t>
            </w:r>
          </w:p>
        </w:tc>
      </w:tr>
      <w:tr>
        <w:trPr>
          <w:trHeight w:val="159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консолидированного бюджета муниципального района «Шилкинский район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,6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7,662</w:t>
            </w:r>
          </w:p>
        </w:tc>
      </w:tr>
      <w:tr>
        <w:trPr>
          <w:trHeight w:val="120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,6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,662</w:t>
            </w:r>
          </w:p>
        </w:tc>
      </w:tr>
      <w:tr>
        <w:trPr>
          <w:trHeight w:val="8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8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2,8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7,816</w:t>
            </w:r>
          </w:p>
        </w:tc>
      </w:tr>
      <w:tr>
        <w:trPr>
          <w:trHeight w:val="780" w:hRule="atLeast"/>
        </w:trPr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ность 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235,8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786,4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701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80108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6083,8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1776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48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47528,671</w:t>
            </w:r>
          </w:p>
        </w:tc>
      </w:tr>
      <w:tr>
        <w:trPr>
          <w:trHeight w:val="174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консолидированного бюджета муниципального района «Шилкинский район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12,6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694,9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895,6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85,4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281,3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6070,043</w:t>
            </w:r>
          </w:p>
        </w:tc>
      </w:tr>
      <w:tr>
        <w:trPr>
          <w:trHeight w:val="126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за счет средств  бюджета муниципального района «Шилкинский район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12,6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694,9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693,0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052,8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458,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5537,243</w:t>
            </w:r>
          </w:p>
        </w:tc>
      </w:tr>
      <w:tr>
        <w:trPr>
          <w:trHeight w:val="93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средства местного бюджета посел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2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532,800</w:t>
            </w:r>
          </w:p>
        </w:tc>
      </w:tr>
      <w:tr>
        <w:trPr>
          <w:trHeight w:val="7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  <w:br/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453,7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180,9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694,9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388,8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988,8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366,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8094,172</w:t>
            </w:r>
          </w:p>
        </w:tc>
      </w:tr>
    </w:tbl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left="284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993" w:right="1134" w:gutter="0" w:header="709" w:top="1701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7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22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8">
    <w:name w:val="Заголовок 8 Знак"/>
    <w:basedOn w:val="Style10"/>
    <w:qFormat/>
    <w:rPr>
      <w:i/>
      <w:iCs/>
      <w:sz w:val="28"/>
      <w:szCs w:val="22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8"/>
      <w:szCs w:val="24"/>
      <w:lang w:val="ru-RU" w:bidi="ar-SA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57:00Z</dcterms:created>
  <dc:creator>n.osokina1</dc:creator>
  <dc:description/>
  <cp:keywords/>
  <dc:language>en-US</dc:language>
  <cp:lastModifiedBy>Papusheva</cp:lastModifiedBy>
  <cp:lastPrinted>2016-09-19T16:35:00Z</cp:lastPrinted>
  <dcterms:modified xsi:type="dcterms:W3CDTF">2016-09-27T03:45:00Z</dcterms:modified>
  <cp:revision>48</cp:revision>
  <dc:subject/>
  <dc:title>УТВЕРЖДЕНА</dc:title>
</cp:coreProperties>
</file>